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32"/>
        </w:rPr>
      </w:pPr>
      <w:r>
        <w:rPr>
          <w:szCs w:val="32"/>
        </w:rPr>
        <w:t>Д У М А</w:t>
      </w:r>
    </w:p>
    <w:p>
      <w:pPr>
        <w:pStyle w:val="Heading"/>
        <w:rPr>
          <w:bCs w:val="false"/>
          <w:iCs/>
          <w:sz w:val="16"/>
          <w:szCs w:val="16"/>
        </w:rPr>
      </w:pPr>
      <w:r>
        <w:rPr>
          <w:bCs w:val="false"/>
          <w:iCs/>
          <w:sz w:val="16"/>
          <w:szCs w:val="16"/>
        </w:rPr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pBdr>
          <w:bottom w:val="single" w:sz="12" w:space="1" w:color="000000"/>
        </w:pBdr>
        <w:ind w:left="-567" w:right="-427" w:firstLine="567"/>
        <w:rPr>
          <w:szCs w:val="32"/>
        </w:rPr>
      </w:pPr>
      <w:r>
        <w:rPr>
          <w:szCs w:val="32"/>
        </w:rPr>
        <w:t>ОБРАЗОВАНИЯ ОЗЁРНЫЙ ТВЕРСКОЙ ОБЛАСТИ</w:t>
      </w:r>
    </w:p>
    <w:p>
      <w:pPr>
        <w:pStyle w:val="Heading"/>
        <w:pBdr>
          <w:bottom w:val="single" w:sz="12" w:space="1" w:color="000000"/>
        </w:pBdr>
        <w:ind w:left="-567" w:right="-42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1.2015</w:t>
        <w:tab/>
        <w:tab/>
        <w:tab/>
        <w:tab/>
        <w:tab/>
        <w:tab/>
        <w:tab/>
        <w:tab/>
        <w:tab/>
        <w:tab/>
        <w:tab/>
        <w:t xml:space="preserve">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494" w:hanging="0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приватизации муниципального имущества ЗАТО Озёрный Тверской области на 2015 год</w:t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ложением «О приватизации муниципального имущества ЗАТО Озёрный Тверской области», утверждённым решением Думы ЗАТО Озёрный Тверской области от 29.09.2011 г. № 91, статьёй 27 Устава ЗАТО Озёрный Тверской области Дума ЗАТО Озёрный Твер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гнозный план приватизации муниципального имущества ЗАТО Озёрный Тверской области на 2015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Контроль за выполнением решения возложить на заместителя Главы администрации ЗАТО Озёрный, руководителя комитета по управлению имуществом А.А. Василье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rFonts w:eastAsia="Calibri"/>
          <w:sz w:val="28"/>
          <w:szCs w:val="28"/>
          <w:lang w:eastAsia="en-US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eastAsia="Calibri"/>
          <w:sz w:val="28"/>
          <w:szCs w:val="22"/>
          <w:lang w:eastAsia="en-US"/>
        </w:rPr>
        <w:t xml:space="preserve"> (</w:t>
      </w:r>
      <w:r>
        <w:rPr>
          <w:rFonts w:eastAsia="Calibri"/>
          <w:sz w:val="28"/>
          <w:szCs w:val="28"/>
          <w:lang w:eastAsia="en-US"/>
        </w:rPr>
        <w:t>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ёрный </w:t>
        <w:tab/>
        <w:tab/>
        <w:tab/>
        <w:tab/>
        <w:t xml:space="preserve">       Н.А. Яковлева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Думы ЗАТО Озёрный </w:t>
      </w:r>
    </w:p>
    <w:p>
      <w:pPr>
        <w:pStyle w:val="Normal"/>
        <w:jc w:val="right"/>
        <w:rPr/>
      </w:pPr>
      <w:r>
        <w:rPr/>
        <w:t>от 26.01.2015 г.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приватизации муниципального имущ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ЗАТО Озёрный Тверской области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правления и задачи приватизации муниципального имущества ЗАТО Озёрный Тверской области в 2015 году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ыми направлениями Прогнозного плана приватизации являются повышение эффективности использования муниципального имущества ЗАТО Озёрный и достижение соответствия состава муниципального имущества ЗАТО Озёрный функциям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сновными задачами политики в сфере приватизации муниципального имуществ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формирование доходов местного бюджет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ие инвестиций в экономику городского округ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рынка недвижим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становление объектов недвижимости, сохранение и улучшение внешнего облика населённого пункт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имущественной поддержки субъектов малого и среднего предпринимательства планируется продажа двух объектов муниципальной собственности в соответствии с Федеральным законом от 22.07.2008 г. </w:t>
        <w:br/>
        <w:t>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ланируемые поступления в бюджет ЗАТО Озёрный Тверской области от продажи муниципального имущества в 2015 году составят 543,0 тысячи рубле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приватизации и начальная цена продажи объектов определяется постановлением администрации ЗАТО Озёрный Тверской области в соответствии с действующим законодательством.</w:t>
      </w:r>
      <w:r>
        <w:br w:type="page"/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еречень объектов недвижимого имущества, находящихся в муниципальной собственности ЗАТО Озёрный Тверской области, которые планируется приватизировать в 2015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3874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ы приватизации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 объектов 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соб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жилое помещение № 1 по адресу: Тверская обл., </w:t>
              <w:br/>
              <w:t xml:space="preserve">пгт. Озёрный, </w:t>
              <w:br/>
              <w:t>ул. Ленинградская, д. 2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ый этаж многоквартирного дома 2004 года постройки, площадь 40,2 кв. ме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дажа с рассрочкой платеж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3 года (Федеральный закон от 22.07.2008 г. № 159-ФЗ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жилое помещение № 1 по адресу: Тверская обл., </w:t>
              <w:br/>
              <w:t xml:space="preserve">пгт. Озёрны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осковская, д. 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ый этаж многоквартирного дома 1936 года постройки, площадь 62,1 кв. ме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дажа с рассрочкой платеж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3 года (Федеральный закон от 22.07.2008 г. № 159-ФЗ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59:00Z</dcterms:created>
  <dc:creator>ZATO</dc:creator>
  <dc:description/>
  <cp:keywords/>
  <dc:language>en-US</dc:language>
  <cp:lastModifiedBy>Бухгалтер</cp:lastModifiedBy>
  <cp:lastPrinted>2013-04-24T09:13:00Z</cp:lastPrinted>
  <dcterms:modified xsi:type="dcterms:W3CDTF">2015-01-26T07:37:00Z</dcterms:modified>
  <cp:revision>6</cp:revision>
  <dc:subject/>
  <dc:title>Проект решения Думы ЗАТО Озёрный</dc:title>
</cp:coreProperties>
</file>